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2145" w:leader="none"/>
          <w:tab w:val="center" w:pos="4536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 xml:space="preserve"> </w:t>
      </w:r>
    </w:p>
    <w:p>
      <w:pPr>
        <w:pStyle w:val="Normal"/>
        <w:tabs>
          <w:tab w:val="clear" w:pos="708"/>
          <w:tab w:val="left" w:pos="2145" w:leader="none"/>
          <w:tab w:val="center" w:pos="453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GYSÉGCSOMAG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RENDVÉDELMI TECHNIKUM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2 TANÉVES KÉPZÉSI IDEJŰ SZAKKÉPZÉSÉRE</w:t>
      </w:r>
    </w:p>
    <w:p>
      <w:pPr>
        <w:pStyle w:val="Normal"/>
        <w:tabs>
          <w:tab w:val="clear" w:pos="708"/>
          <w:tab w:val="left" w:pos="2460" w:leader="none"/>
          <w:tab w:val="center" w:pos="453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ÖRTÉNŐ JELENTKEZÉSHEZ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rtalm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2/2021/1. </w:t>
        <w:tab/>
        <w:tab/>
        <w:t>Tájékoztató 1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2/2021/1/a. </w:t>
        <w:tab/>
        <w:tab/>
        <w:t>Tájékoztató 2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2.</w:t>
        <w:tab/>
        <w:tab/>
        <w:t>Jelentkezési lap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1,5/2021/2/a. </w:t>
        <w:tab/>
        <w:t>Igazolás a Rendészeti ágazati szakmai képzésben való részvételről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1/2021/2/a. </w:t>
        <w:tab/>
        <w:t xml:space="preserve"> </w:t>
        <w:tab/>
        <w:t>Igazolás a Rendészeti ágazati szakmai képzésben való részvételről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1,5/2021/2/b. </w:t>
        <w:tab/>
        <w:t>Kérelem előzetesen megszerzett tudás beszámítására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1/2021/2/b. </w:t>
        <w:tab/>
        <w:tab/>
        <w:t>Kérelem előzetesen megszerzett tudás beszámítására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3.</w:t>
        <w:tab/>
        <w:tab/>
        <w:t>Kitöltési útmutató</w:t>
      </w:r>
    </w:p>
    <w:p>
      <w:pPr>
        <w:pStyle w:val="Normal"/>
        <w:tabs>
          <w:tab w:val="clear" w:pos="708"/>
          <w:tab w:val="left" w:pos="1260" w:leader="none"/>
        </w:tabs>
        <w:ind w:left="2832" w:hanging="2832"/>
        <w:jc w:val="both"/>
        <w:rPr/>
      </w:pPr>
      <w:r>
        <w:rPr/>
        <w:t>2/2021/4.</w:t>
        <w:tab/>
        <w:t xml:space="preserve">   A rendvédelmi technikumok elérhetősége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5.</w:t>
        <w:tab/>
        <w:tab/>
        <w:t>1. sz. nyilatkoza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6.</w:t>
        <w:tab/>
        <w:tab/>
        <w:t>2. sz. nyilatkoza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7.</w:t>
        <w:tab/>
        <w:tab/>
        <w:t>Háziorvosi igazolás fizikai erőnléti alkalmassági vizsgához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8.</w:t>
        <w:tab/>
        <w:tab/>
        <w:t>Alkalmassági kérdőív (az egészségi alkalmassági vizsgálathoz)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9.</w:t>
        <w:tab/>
        <w:tab/>
        <w:t>Háziorvosi kérdőív (az egészségi vizsgálathoz)</w:t>
      </w:r>
    </w:p>
    <w:p>
      <w:pPr>
        <w:pStyle w:val="Normal"/>
        <w:tabs>
          <w:tab w:val="clear" w:pos="708"/>
          <w:tab w:val="left" w:pos="1260" w:leader="none"/>
        </w:tabs>
        <w:ind w:left="2832" w:hanging="2832"/>
        <w:jc w:val="both"/>
        <w:rPr/>
      </w:pPr>
      <w:r>
        <w:rPr/>
        <w:t>2/2021/10.</w:t>
        <w:tab/>
        <w:t xml:space="preserve">   A fizikai (erőnléti) alkalmassági vizsgálat követelményei és pontérték táblázata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2/2021/11.</w:t>
        <w:tab/>
        <w:tab/>
        <w:t>Az egészségi alkalmasságot kizáró leggyakoribb okok</w:t>
      </w:r>
    </w:p>
    <w:p>
      <w:pPr>
        <w:pStyle w:val="Normal"/>
        <w:tabs>
          <w:tab w:val="clear" w:pos="708"/>
          <w:tab w:val="left" w:pos="1260" w:leader="none"/>
        </w:tabs>
        <w:ind w:left="2832" w:hanging="2832"/>
        <w:jc w:val="both"/>
        <w:rPr/>
      </w:pPr>
      <w:r>
        <w:rPr/>
        <w:t>2/2021/12.</w:t>
        <w:tab/>
        <w:t xml:space="preserve">   A pszichikai alkalmassági vizsgálat területei, a leggyakoribb kizáró okok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52:00Z</dcterms:created>
  <dc:creator>Rendszergazda</dc:creator>
  <dc:description/>
  <cp:keywords/>
  <dc:language>en-US</dc:language>
  <cp:lastModifiedBy>Bánszkiné Görcsös Andrea</cp:lastModifiedBy>
  <cp:lastPrinted>2020-10-20T11:52:00Z</cp:lastPrinted>
  <dcterms:modified xsi:type="dcterms:W3CDTF">2020-10-20T09:52:00Z</dcterms:modified>
  <cp:revision>2</cp:revision>
  <dc:subject/>
  <dc:title>RENDÉSZETI SZAKKÖZÉPISKOLAI</dc:title>
</cp:coreProperties>
</file>